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 � �������� � 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 �������  ��  ������  � �������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�  ������ ������� ������  </w:t>
      </w:r>
      <w:r>
        <w:rPr/>
        <w:t>SLIDE. SLI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</w:t>
      </w:r>
      <w:r>
        <w:rPr/>
        <w:t>(���������) �����, �����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�����  </w:t>
      </w:r>
      <w:r>
        <w:rPr/>
        <w:t>(�  ������   ���)  ���  ��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����������.  ��� �����  SLIDE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RECT -  "������������"  �  ������ CHANNEL  -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���</w:t>
      </w:r>
      <w:r>
        <w:rPr/>
        <w:t>/������". ������  ������ SLIDE 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</w:t>
      </w:r>
      <w:r>
        <w:rPr/>
        <w:t>)   �  ����������  ����� 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�������, ������������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�����   ��������   ��   ��������   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 �������  �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  ������   �������  �  ��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������������  </w:t>
      </w:r>
      <w:r>
        <w:rPr/>
        <w:t>(sX  sY  sW  sH)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   �������  ���������.   ���  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 ����������� ���������  ��������� ����������, 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�   �������    �����   ������  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 ��������  ����</w:t>
      </w:r>
      <w:r>
        <w:rPr/>
        <w:t>, �����  ����������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sX  sY), �  ������ �����������  ������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*sH  ��������,  ���  �  ������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sW ��� sH  ������ ���� ����� 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������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�  ����������� ������ 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(s.PosX  s.PosY),  ������   ����������� 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  �  �����.  ������  ������  - 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�� �  ���������� �������  ��������� (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 �������� 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������� �������� 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  ������� �������� 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 � ����� �������</w:t>
      </w:r>
      <w:r>
        <w:rPr/>
        <w:t>,  � �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���� ������� 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  </w:t>
      </w:r>
      <w:r>
        <w:rPr/>
        <w:t>IBM PC XT/AT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  �������"  ������   �����  �����   ��  0   �� 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�  ��������  ���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������ 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� �����  ������  ���  ���� ��  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 � �����</w:t>
      </w:r>
      <w:r>
        <w:rPr/>
        <w:t>-�� �������  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, ��������  ����� ������,  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 �������� </w:t>
      </w:r>
      <w:r>
        <w:rPr/>
        <w:t>(s.CurX s.CurY)  � ����� s.CurT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 �  ������ ������,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� � ���������� ������� ���������,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 �����</w:t>
      </w:r>
      <w:r>
        <w:rPr/>
        <w:t>-�� ������ "������"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��� 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 </w:t>
      </w:r>
      <w:r>
        <w:rPr/>
        <w:t>- ����� �����,  ����������� ��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 ��������� ������� �� ����������  ������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/AT �������� ���� ����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 * ��������_����_�������_�_�������_����������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_����_�������_�_�������_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  �������  ����������  �������  ��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"�����������" (����������)  ������� �����  256*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���  ������ ���������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 ���</w:t>
      </w:r>
      <w:r>
        <w:rPr/>
        <w:t>, �� ������� SLIDE_CURS_SET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����� �������� ����� </w:t>
      </w:r>
      <w:r>
        <w:rPr/>
        <w:t>-1 - "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��������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 ����� ������� �� ���  ���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���  ������  ��������  ����� "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 ������� ������</w:t>
      </w:r>
      <w:r>
        <w:rPr/>
        <w:t>,  �.�. ��� 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 ���������� ����� �����</w:t>
      </w:r>
      <w:r>
        <w:rPr/>
        <w:t>, 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  ������  ������  �������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���������</w:t>
      </w:r>
      <w:r>
        <w:rPr/>
        <w:t>.  �������� ������ 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 ����  ��������� �����  ���������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�������� </w:t>
      </w:r>
      <w:r>
        <w:rPr/>
        <w:t>(������ �� 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</w:t>
      </w:r>
      <w:r>
        <w:rPr/>
        <w:t>).  ��������,  ���  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  ��  �����  ��������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���   ������   ���������</w:t>
      </w:r>
      <w:r>
        <w:rPr/>
        <w:t>, 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 ������� ��������� 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���������</w:t>
      </w:r>
      <w:r>
        <w:rPr/>
        <w:t>.  ������ ������ 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 �������  ���������  ����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��,  �  ����������   ��  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 ��������, ��� ���� 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 �����  ������ ����������  � �����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  �  ������  ������� </w:t>
      </w:r>
      <w:r>
        <w:rPr/>
        <w:t>SLIDE_XY_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��������  ���������� ����� 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  ����  ������</w:t>
      </w:r>
      <w:r>
        <w:rPr/>
        <w:t>.  ���  ���� 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  �  ����������  ���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 ������ ���</w:t>
      </w:r>
      <w:r>
        <w:rPr/>
        <w:t>, ����� ��� ��������� 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</w:t>
      </w:r>
      <w:r>
        <w:rPr/>
        <w:t>, ��� 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 ������</w:t>
      </w:r>
      <w:r>
        <w:rPr/>
        <w:t>-��  ����� �������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����  �������� ������ 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������     ������    �����������  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  ������  �����������  ��� 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  �������  </w:t>
      </w:r>
      <w:r>
        <w:rPr/>
        <w:t>SLIDE_OWNER,  ������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 � ������ 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 �������</w:t>
      </w:r>
      <w:r>
        <w:rPr/>
        <w:t>-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  - ����������� ����� �  ����� - 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</w:t>
      </w:r>
      <w:r>
        <w:rPr/>
        <w:t>- �������� ������� RECT � CHAN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- ����� ������  � ��������� ������ 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</w:t>
      </w:r>
      <w:r>
        <w:rPr/>
        <w:t>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</w:t>
      </w:r>
      <w:r>
        <w:rPr/>
        <w:t>-������� �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</w:t>
      </w:r>
      <w:r>
        <w:rPr/>
        <w:t>t.rect,   �������������   �������� 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��</w:t>
      </w:r>
      <w:r>
        <w:rPr/>
        <w:t>, �����������  ����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, �  ������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</w:t>
      </w:r>
      <w:r>
        <w:rPr/>
        <w:t>t.rect  �����  �����������  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</w:t>
      </w:r>
      <w:r>
        <w:rPr/>
        <w:t>(sX  sY  sW  sH)  ����  ������ ������ REC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 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LIDE_MAKE    s.object t.rect&gt;           == s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CREEN_MAKE   s.object s.page&gt;           == s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AKE_SUBSLIDE s.object s.slide [t.rect]&gt; == s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object - � ������ �������: ������  �� 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������</w:t>
      </w:r>
      <w:r>
        <w:rPr/>
        <w:t>: �� �� ������,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rect   - ������ �� ������ ������ REC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X sY sW 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page   - ����� �������������, ������ �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slide  - ������ �� �����, �� ������� �� s.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_MAKE ������� ����������� ����� -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  �����������   �����������  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����   �������������   ������ 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>t.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#  ������ �������������  ������������� t.rect 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� ������</w:t>
      </w:r>
      <w:r>
        <w:rPr/>
        <w:t>).  �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 ������#,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 �������# ��������� �� ���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 �������# ����� 7 (������-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 �������# ����� -1 ("������"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# - ��� ����� s.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_MAKE     �������    ������     ������  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�������������  �  �������  </w:t>
      </w:r>
      <w:r>
        <w:rPr/>
        <w:t>s.page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��  �  ����  ����������  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� ��� �� ��������  �������� �� 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����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#  ������ �������������  ������������� (0  0 sW 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sW, sH  - ������  � ������  ������ ������ 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 ������# ��������� �� ���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 �������# ����� 7 (������-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 �������#,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 �������# ������������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# - ��� ����� s.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 � ������������� ������ </w:t>
      </w:r>
      <w:r>
        <w:rPr/>
        <w:t>*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SCREEN,   ��������������   ������� 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_SUBSLIDE  �������  ��������  ������  s.slide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  �  �����  ��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</w:t>
      </w:r>
      <w:r>
        <w:rPr/>
        <w:t>. �������� ����, ���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�    �������   </w:t>
      </w:r>
      <w:r>
        <w:rPr/>
        <w:t>s.slide,   ����    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�����.  ��� ����  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#  ������  �������������  ��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.rect (���� �� ������) � ������������� ������ s.slide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SLIDE  �  SCREEN  ������  ���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�������� ������ ���������� s.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 ������#,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 �������# ��������� �� �����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 �������# ����� �������� �������� ������ s.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 �������# ����� -1 ("������"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# �������������� ������ ��������� s.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_SUBSLIDE ����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 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LIDE_FILL s.slide s.char s.attr [t.rect]&gt;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LIDE_CORR s.slide s.bool s.attr [t.rect]&gt;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LIDE_COPY s.slide s.slide1 [t.rect]&gt;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LIDE_SWAP s.slide s.slide1 [t.rect]&gt;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slide  - ������ �� �����, 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slide1 - ������ �� ����� (2 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char   - ������-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attr   - ������-����� - 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bool   - ������-�����, ��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rect   - ������  �� ������ ������ REC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X sY sW 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_FILL - ��������  ��������   s.char  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s.attr  ��   �����  �����������  ������  s.sl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 ������������  �����������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t.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_CORR - ������������  ������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����  ������ </w:t>
      </w:r>
      <w:r>
        <w:rPr/>
        <w:t>s.slide,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������� ������  � ������������� </w:t>
      </w:r>
      <w:r>
        <w:rPr/>
        <w:t>t.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  �  ��������  ���������  </w:t>
      </w:r>
      <w:r>
        <w:rPr/>
        <w:t>q  ����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</w:t>
      </w:r>
      <w:r>
        <w:rPr/>
        <w:t>: q := |s.bool| (q, s.at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|s.bool|   -   ������   �����������   �������  q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</w:t>
      </w:r>
      <w:r>
        <w:rPr/>
        <w:t>s.b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s.bool ������� �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0-3 - ����� �������� ��������� (���������)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:  q := q  OR s.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:  q := q XOR s.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:  q := q AND s.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:  q := NOT s.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:  q := s.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:  q := NOT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:  q :=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4    -  1:  �������������  ���  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:  ��������� ������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5    -  1:  �������������  ���  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 ������ �����  � </w:t>
      </w:r>
      <w:r>
        <w:rPr/>
        <w:t>0-��  �� 2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��   </w:t>
      </w:r>
      <w:r>
        <w:rPr/>
        <w:t>4-��  ��  6-�. 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������������� 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:  ������������ 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��� ����� �� 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.bool = 10, s.attr = 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.bool = 32 + 12, s.attr -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_COPY  -  ��������  ���������� 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.slide1 � ����� s.slide. ��� ���� 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  ��   ���������   ����������),   �������  "�������"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��� ������� � ������������� </w:t>
      </w:r>
      <w:r>
        <w:rPr/>
        <w:t>t.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_SWAP - ���������� ���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.slide �  s.slide1. ��� ���� �������� 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  �� ��������� ����������),  ������� "�������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��� ������� � ������������� </w:t>
      </w:r>
      <w:r>
        <w:rPr/>
        <w:t>t.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��� �����</w:t>
      </w:r>
      <w:r>
        <w:rPr/>
        <w:t>/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>SLIDE  ������   ����������  ������  CHANNE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�������� ����� ��������  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/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 - ��� "���������" ������ � �����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 ���������� </w:t>
      </w:r>
      <w:r>
        <w:rPr/>
        <w:t>(sX s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 ������  � ������  ����� 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  ����  �  ��������  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"������ ������" � "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</w:t>
      </w:r>
      <w:r>
        <w:rPr/>
        <w:t>/������ ��������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</w:t>
      </w:r>
      <w:r>
        <w:rPr/>
        <w:t>,  ��  �������  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  �� ������ ��  ����������, ��� ������  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.  �����  �����   x-�������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 </w:t>
      </w:r>
      <w:r>
        <w:rPr/>
        <w:t>1, � ������� ������� 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  ����������  ���  ������ 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�� ����</w:t>
      </w:r>
      <w:r>
        <w:rPr/>
        <w:t>/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- �� 1 ������������ x-�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 �������  �������</w:t>
      </w:r>
      <w:r>
        <w:rPr/>
        <w:t>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 </w:t>
      </w:r>
      <w:r>
        <w:rPr/>
        <w:t>- �� 1 ������������ x-�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 �������  ��  ��������</w:t>
      </w:r>
      <w:r>
        <w:rPr/>
        <w:t>,  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 ����������� ������</w:t>
      </w:r>
      <w:r>
        <w:rPr/>
        <w:t>-�����, ������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&lt;EOF s.slide&gt; ��  ������-������ ������ �����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 ������ ������ � ������  ������,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  �����   �������  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.  ��� �����  �  ������,  ����� ������ 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 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�  ��������  ��������  �������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LIDE_POS_GET  s.slide&gt;        == sX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LIDE_POS_SET  s.slide sX sY&gt;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LIDE_ATTR_GET s.slide&gt;        == s.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LIDE_ATTR_SET s.slide s.attr&gt;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slide - ������ �� �����, 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attr  - ������-����� - 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 sY   - �������-����� -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_POS_GET  - ���������� ��� �������-�����  sX � 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 ������� ������� � ������ </w:t>
      </w:r>
      <w:r>
        <w:rPr/>
        <w:t>s.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_POS_SET  - ������������� � ������ x, y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� </w:t>
      </w:r>
      <w:r>
        <w:rPr/>
        <w:t>sX � sY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_ATTR_GET - ����������   ������-�����  s.at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_ATTR_SET - �������������   �  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���� </w:t>
      </w:r>
      <w:r>
        <w:rPr/>
        <w:t>s.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LIDE_CURS_GET s.slide&gt; == s.CurX s.CurY s.C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LIDE_CURS_SET s.slide s.CurX s.CurY s.CurT&gt;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slide - ������ �� �����, 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CurX  - ������-����� - x-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CurY  - ������-����� - y-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CurT  - ������-����� -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_CURS_GET - ����������  ���  �������-�����  s.CurX</w:t>
      </w:r>
    </w:p>
    <w:p>
      <w:pPr>
        <w:pStyle w:val="PreformattedText"/>
        <w:bidi w:val="0"/>
        <w:spacing w:before="0" w:after="0"/>
        <w:jc w:val="left"/>
        <w:rPr/>
      </w:pPr>
      <w:r>
        <w:rPr/>
        <w:t>s.CurY s.CurT, �������� x, y-����������� 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_CURS_SET - ������������� � ������ x, y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 ��� �������  </w:t>
      </w:r>
      <w:r>
        <w:rPr/>
        <w:t>s.CurX, s.CurY  � s.CurT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 ���� s.CurT ����� ��������  -1 - "������ 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 ������ �� ��������</w:t>
      </w:r>
      <w:r>
        <w:rPr/>
        <w:t>. �����, ���� s.Cur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-1, �  (s.CurX  s.CurY)  �� �������� 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 ���  �������  ����������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(������ ������� ��� ���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, �  �������� ������ SCREEN, 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   ������������   ������</w:t>
      </w:r>
      <w:r>
        <w:rPr/>
        <w:t>,   ��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 ���������  </w:t>
      </w:r>
      <w:r>
        <w:rPr/>
        <w:t>"��������"   �������.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 ������  ��������</w:t>
      </w:r>
      <w:r>
        <w:rPr/>
        <w:t>,  ��  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 ����� �������</w:t>
      </w:r>
      <w:r>
        <w:rPr/>
        <w:t>. �  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 ������� ������</w:t>
      </w:r>
      <w:r>
        <w:rPr/>
        <w:t>, �� 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��</w:t>
      </w:r>
      <w:r>
        <w:rPr/>
        <w:t>, �����  ������� ��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������   </w:t>
      </w:r>
      <w:r>
        <w:rPr/>
        <w:t>SLIDE,   ���������   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   ��������   �   ����   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.  ���  ����   ���  ��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 �������  � ���������</w:t>
      </w:r>
      <w:r>
        <w:rPr/>
        <w:t>, 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�   ������    �����������   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 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LIDE_XY_SET s.slide sX sY&gt;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LIDE_OWNER  s.slide&gt;       == s.owner sX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slide - ������ �� �����, 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owner - ������ �����-�������� ������ s.sl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 sY   - ������� x, y-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_XY_SET - �������������  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.slide,  ��� �������  ����� ������  ��� 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</w:t>
      </w:r>
      <w:r>
        <w:rPr/>
        <w:t>(sX s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_OWNER  -  ����������   ������  ��  ����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.owner  ������  s.slide.  �  ����� 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���� </w:t>
      </w:r>
      <w:r>
        <w:rPr/>
        <w:t>s.slide,  ���� ��� 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.owner, � ���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</w:t>
      </w:r>
      <w:r>
        <w:rPr/>
        <w:t>,  ����  s.slide  -  ���������  �����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 ���</w:t>
      </w:r>
      <w:r>
        <w:rPr/>
        <w:t>,  ��  ������  SLIDE_OWNER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</w:t>
      </w:r>
      <w:r>
        <w:rPr/>
        <w:t>s.slide sX sY,  ��� sX � sY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 </w:t>
      </w:r>
      <w:r>
        <w:rPr/>
        <w:t>s.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 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 ������� �� ������ ��  �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�� ������������ 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 ����� ������������, ���  ����� SLID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  </w:t>
      </w:r>
      <w:r>
        <w:rPr/>
        <w:t>RECT.  ������  ������  ���� 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  </w:t>
      </w:r>
      <w:r>
        <w:rPr/>
        <w:t>RECT  ���������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 sY - ���������� ������  ��������  ���� 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</w:t>
      </w:r>
      <w:r>
        <w:rPr/>
        <w:t>"���������� 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 sH - ������ � ������ �������������, ������,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 ���� �������  �� ������������</w:t>
      </w:r>
      <w:r>
        <w:rPr/>
        <w:t>,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 ������ </w:t>
      </w:r>
      <w:r>
        <w:rPr/>
        <w:t>RECT ���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</w:t>
      </w:r>
      <w:r>
        <w:rPr/>
        <w:t>- (sX sY sW sH) ��� ����� ������ - s.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   ������    ��������   �������� 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��� ����� ������ ������ </w:t>
      </w:r>
      <w:r>
        <w:rPr/>
        <w:t>RECT_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CT_GET s.rect&gt; == (sX sY sW 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���    ���    ������������</w:t>
      </w:r>
      <w:r>
        <w:rPr/>
        <w:t>,   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t.rect �� ���������� ������� ������ 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 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CT_GET   t.rect&gt;         == (sX sY sW 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CT_SET   s.rect t.rect1&gt;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CT_EMPTY t.rect&gt;         == T | 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rect  -  ������������,   �  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rect  -  ������ �� ������ ������ 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rect1 -  ������������,  �������  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 </w:t>
      </w:r>
      <w:r>
        <w:rPr/>
        <w:t>s.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_GET - ���������� ����  (sX sY sW sH)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t.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_SET - ������������� ���� �������  �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s.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_EMPTY   -  ����������   �����  "T"   ���  "F"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 ���� ���� ��� ��� ������������ </w:t>
      </w:r>
      <w:r>
        <w:rPr/>
        <w:t>t.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-��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CT_INTRS t.rect1 [t.rect2 ...]&gt; == (sX sY sW 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CT_UNION t.rect1 [t.rect2 ...]&gt; == (sX sY sW 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CT_SUBTR t.rect1 [t.rect2]&gt;     == (e.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e.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e.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e.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rect1 - ������ ������������-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rect2 - ������ ������������-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xxx) - �������������,�������� � ����� (sX sY sW 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��������������</w:t>
      </w:r>
      <w:r>
        <w:rPr/>
        <w:t>:  �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� ������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_INTRS   -   ����������   �������� 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   ����  ��������������</w:t>
      </w:r>
      <w:r>
        <w:rPr/>
        <w:t>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  ����,  ����  �����������  �����, 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_UNION   -   ����������   �������� 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����������" ��������������, 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</w:t>
      </w:r>
      <w:r>
        <w:rPr/>
        <w:t>-���������  �������. ��� ����, 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  ������  �������������</w:t>
      </w:r>
      <w:r>
        <w:rPr/>
        <w:t>, 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��  ������������  ��������� 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  �����</w:t>
      </w:r>
      <w:r>
        <w:rPr/>
        <w:t>,  �����  ���  ���������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_SUBTR     -     ����������     ��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 �������  �������, 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�������������    </w:t>
      </w:r>
      <w:r>
        <w:rPr/>
        <w:t>t.rect2    ��    t.rect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���������   ������.   ��������   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P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.rect1 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(e.up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Ǘ���������������җ�����������������������җ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e.left)     �         t.rect2        �   (e.right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Ǘ���������������З�����������������������З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(e.bottom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��� </w:t>
      </w:r>
      <w:r>
        <w:rPr/>
        <w:t>t.rect2  �� ����� 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</w:t>
      </w:r>
      <w:r>
        <w:rPr/>
        <w:t>t.rect1,    ��    �����-��    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� ����������  ��������� �  ������ </w:t>
      </w:r>
      <w:r>
        <w:rPr/>
        <w:t>(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 </w:t>
      </w:r>
      <w:r>
        <w:rPr/>
        <w:t>t.rect2  ���� 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�������</w:t>
      </w:r>
      <w:r>
        <w:rPr/>
        <w:t>,  ��  �����������  � ��������  (e.up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t.rect1, �  ��������� �����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. ����  ������������ t.rect1 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��������   ����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*STDKEY ������ KEY, ������� �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  </w:t>
      </w:r>
      <w:r>
        <w:rPr/>
        <w:t>CHANNEL.  �.�.  ����������  -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���� </w:t>
      </w:r>
      <w:r>
        <w:rPr/>
        <w:t>*STDIN �������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 ����������  ���� ��� 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</w:t>
      </w:r>
      <w:r>
        <w:rPr/>
        <w:t>, ������  ������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F1,  F2, ...,  ������� �  �.�.). �  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   ������</w:t>
      </w:r>
      <w:r>
        <w:rPr/>
        <w:t>-������  �  �����   0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  </w:t>
      </w:r>
      <w:r>
        <w:rPr/>
        <w:t>-  scan-���  �������  ���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</w:t>
      </w:r>
      <w:r>
        <w:rPr/>
        <w:t>, ��  ������ �������  ���� �� 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 ��������� �� ����� �������  �� ������ *ST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����������  ������ 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.�. ����� ������ �������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��� ���������� ����� 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PRESSED.  ��� �����  ������, �.�.  ����� &lt;EOF *STD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 ����������  ����� ����������  ����� </w:t>
      </w:r>
      <w:r>
        <w:rPr/>
        <w:t>"F"  (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�������  ������</w:t>
      </w:r>
      <w:r>
        <w:rPr/>
        <w:t>,  ����� 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  ����� ���� �����  </w:t>
      </w:r>
      <w:r>
        <w:rPr/>
        <w:t>- ��� 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 ������ </w:t>
      </w:r>
      <w:r>
        <w:rPr/>
        <w:t>KEY_READ, ������ 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�������   �  ����������  ������</w:t>
      </w:r>
      <w:r>
        <w:rPr/>
        <w:t>-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�     </w:t>
      </w:r>
      <w:r>
        <w:rPr/>
        <w:t>- ��� �� ASCII-��� (�� 0 �� 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 ������� </w:t>
      </w:r>
      <w:r>
        <w:rPr/>
        <w:t>- ��� �� scan-���,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 ����� �� ����������  </w:t>
      </w:r>
      <w:r>
        <w:rPr/>
        <w:t>"� ���"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 ���� ������� �  ������ ������� </w:t>
      </w:r>
      <w:r>
        <w:rPr/>
        <w:t>KEY_UNREA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 ����� �������� � ������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</w:t>
      </w:r>
      <w:r>
        <w:rPr/>
        <w:t>,   ��  �����  ���������   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������� </w:t>
      </w:r>
      <w:r>
        <w:rPr/>
        <w:t>KEY_U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 ���  ����� ������  � ���������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 �������   ����������</w:t>
      </w:r>
      <w:r>
        <w:rPr/>
        <w:t>.  �.�.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 �������  </w:t>
      </w:r>
      <w:r>
        <w:rPr/>
        <w:t>(���� �����������), 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  </w:t>
      </w:r>
      <w:r>
        <w:rPr/>
        <w:t>(��� ���) ������� 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KEY_UNREAD  ���������  ���������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 </w:t>
      </w:r>
      <w:r>
        <w:rPr/>
        <w:t>0, � ������� ����� 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KEY_READ&gt;          == s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KEY_UNREAD s.char&gt;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KEY_PRESSED&gt;       == T |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key   - ������-����� - ��� 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char  - ������-������ ��� ������-����� (s.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_READ - � ���������� ���������� "������� ����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-����� - ��� �������.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ASCII-��� ��������������� ������� (�� 0 �� 2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������ ������ ���� ������� ��� </w:t>
      </w:r>
      <w:r>
        <w:rPr/>
        <w:t>Fxx - ��� scan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_UNREAD  -  ����������  �  ����� 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�� �������  ����� 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����,  ����� ��������,  ��� ���  -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  ��������  �������</w:t>
      </w:r>
      <w:r>
        <w:rPr/>
        <w:t>.  ��  "����������"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  �������   ����������</w:t>
      </w:r>
      <w:r>
        <w:rPr/>
        <w:t>,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  �������  ��������   </w:t>
      </w:r>
      <w:r>
        <w:rPr/>
        <w:t>(���  �����  -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, "�������" � �����  ��� ���� �������,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 � ����� 0, ��� �� "�������"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_PRESSED  -   ����������  �����  "T",   ����  "F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�� �� ������� � ������ �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� ���������� ����� ������� </w:t>
      </w:r>
      <w:r>
        <w:rPr/>
        <w:t>KEY_UNREAD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KEY_UNREAD KEY_PRESSED ������ ������ "T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