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Квадратное колес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Александр   Корлюков</w:t>
      </w:r>
    </w:p>
    <w:p>
      <w:pPr>
        <w:pStyle w:val="TextBody"/>
        <w:ind w:left="145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left="145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готовление колеса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/>
      </w:pPr>
      <w:r>
        <w:rPr/>
        <w:t>Зная ответ, изготовить профиль дороги можно безо всяких вычислений. Пусть сторона квадратного колеса равна дву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299085</wp:posOffset>
                      </wp:positionV>
                      <wp:extent cx="9144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.85pt;margin-top:23.55pt;width:71.9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1396365</wp:posOffset>
                      </wp:positionV>
                      <wp:extent cx="3108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109.95pt" to="245.4pt,10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74015</wp:posOffset>
                      </wp:positionH>
                      <wp:positionV relativeFrom="paragraph">
                        <wp:posOffset>1213485</wp:posOffset>
                      </wp:positionV>
                      <wp:extent cx="1097280" cy="365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.45pt;margin-top:95.55pt;width:86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1213485</wp:posOffset>
                      </wp:positionV>
                      <wp:extent cx="1097280" cy="3657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5.85pt;margin-top:95.55pt;width:86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756285</wp:posOffset>
                      </wp:positionV>
                      <wp:extent cx="301752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59.55pt" to="245.4pt,5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25775</wp:posOffset>
                      </wp:positionH>
                      <wp:positionV relativeFrom="paragraph">
                        <wp:posOffset>756285</wp:posOffset>
                      </wp:positionV>
                      <wp:extent cx="914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25pt,59.55pt" to="245.4pt,5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1396365</wp:posOffset>
                      </wp:positionV>
                      <wp:extent cx="310896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109.95pt" to="245.4pt,10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5455</wp:posOffset>
                      </wp:positionH>
                      <wp:positionV relativeFrom="paragraph">
                        <wp:posOffset>299085</wp:posOffset>
                      </wp:positionV>
                      <wp:extent cx="914400" cy="914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.65pt;margin-top:23.55pt;width:71.9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гда     ОА = 1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ОВ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рина полос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 xml:space="preserve"> - 1.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берем цепочку длины 2 и, сдвигая концы цепочки, добиваемся провисания её на величину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- 1.  Получаем перевернутый профиль дороги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2</w:t>
      </w:r>
      <w:hyperlink r:id="rId2">
        <w:r>
          <w:rPr>
            <w:rStyle w:val="InternetLink"/>
            <w:sz w:val="36"/>
            <w:szCs w:val="36"/>
          </w:rPr>
          <w:t>. элементарные математические факты, необходимые в дальнейшем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keepNext w:val="false"/>
        <w:numPr>
          <w:ilvl w:val="0"/>
          <w:numId w:val="0"/>
        </w:numPr>
        <w:spacing w:lineRule="auto" w:line="240"/>
        <w:ind w:left="0" w:firstLine="709"/>
        <w:rPr/>
      </w:pPr>
      <w:hyperlink r:id="rId3">
        <w:r>
          <w:rPr>
            <w:rStyle w:val="InternetLink"/>
            <w:sz w:val="36"/>
            <w:szCs w:val="36"/>
            <w:lang w:val="en-US"/>
          </w:rPr>
          <w:t>index.htm</w:t>
        </w:r>
      </w:hyperlink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8"/>
      <w:szCs w:val="28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ind w:firstLine="709"/>
      <w:jc w:val="both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both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/>
      <w:ind w:firstLine="709"/>
    </w:pPr>
    <w:rPr>
      <w:sz w:val="28"/>
      <w:szCs w:val="28"/>
    </w:rPr>
  </w:style>
  <w:style w:type="paragraph" w:styleId="3">
    <w:name w:val="çàãîëîâîê 3"/>
    <w:basedOn w:val="Normal"/>
    <w:next w:val="Normal"/>
    <w:qFormat/>
    <w:pPr>
      <w:keepNext w:val="true"/>
      <w:spacing w:lineRule="auto" w:line="360"/>
      <w:ind w:firstLine="709"/>
      <w:jc w:val="both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360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k2.doc" TargetMode="External"/><Relationship Id="rId3" Type="http://schemas.openxmlformats.org/officeDocument/2006/relationships/hyperlink" Target="../in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04:59:00Z</dcterms:created>
  <dc:creator>Jack</dc:creator>
  <dc:description/>
  <dc:language>en-US</dc:language>
  <cp:lastModifiedBy>Alexandre Korlyukov</cp:lastModifiedBy>
  <dcterms:modified xsi:type="dcterms:W3CDTF">2001-03-07T07:48:00Z</dcterms:modified>
  <cp:revision>12</cp:revision>
  <dc:subject/>
  <dc:title>Êâàäðàòíîå êîëåñî</dc:title>
</cp:coreProperties>
</file>